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atterns in Literature  - Grade 5  ELO Math Plus                   Theme:   </w:t>
      </w:r>
      <w:r>
        <w:rPr>
          <w:b/>
        </w:rPr>
        <w:t xml:space="preserve"> Patterns and Structure</w:t>
        <w:tab/>
      </w:r>
    </w:p>
    <w:p>
      <w:pPr>
        <w:pStyle w:val="Normal"/>
        <w:rPr>
          <w:b/>
          <w:b/>
        </w:rPr>
      </w:pPr>
      <w:r>
        <w:rPr>
          <w:rFonts w:eastAsia="Helvetica"/>
          <w:b/>
        </w:rPr>
        <w:t xml:space="preserve">   </w:t>
      </w:r>
      <w:r>
        <w:rPr>
          <w:b/>
        </w:rPr>
        <w:t>Language Art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038"/>
      </w:tblGrid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4-7) Literary Text:</w:t>
            </w:r>
          </w:p>
          <w:p>
            <w:pPr>
              <w:pStyle w:val="Normal"/>
              <w:rPr/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C. Identify the elements of plot and establish a connection between an element and </w:t>
              <w:br/>
              <w:t xml:space="preserve">              a future even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E.  Demonstrate comprehension by inferring themes, patterns, and symbols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-7) Reading Proces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B.  Apply effective reading comprehension strategies, including…comparisons using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information …between texts and across subject areas. </w:t>
            </w:r>
          </w:p>
        </w:tc>
      </w:tr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Recognize and understand patterns in literatur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Explain common structures used in certain literary gen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 Apply evaluative judgment to various examples of genre, as well as to own writing.</w:t>
            </w:r>
          </w:p>
        </w:tc>
      </w:tr>
      <w:tr>
        <w:trPr>
          <w:trHeight w:val="806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ry plots follow pattern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ognizing and understanding patterns in literature leads to better reading comprehens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l literature follows patterns according to genre.  </w:t>
            </w:r>
          </w:p>
        </w:tc>
      </w:tr>
      <w:tr>
        <w:trPr>
          <w:trHeight w:val="848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, analyze and evaluate a piece of literatu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a piece using one of the patterns you have learned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atterns in literature?  How do they differ by genre? (fiction, non-fiction essays, narrative poet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patterns are used in good writing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graphic organizers to diagram and explain structure of plot,  and non-fiction pie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various schema used in different types of writ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</w:t>
            </w:r>
          </w:p>
        </w:tc>
      </w:tr>
      <w:tr>
        <w:trPr>
          <w:trHeight w:val="1167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gen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selection, analyze- articulate the patterns and structures, apply in own writing.</w:t>
            </w:r>
          </w:p>
          <w:p>
            <w:pPr>
              <w:pStyle w:val="Normal"/>
              <w:rPr/>
            </w:pPr>
            <w:r>
              <w:rPr>
                <w:rFonts w:eastAsia="Helvetic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nclude at least one poor example of writing for students to examine and evalu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’s Study - i.e William Stieg; picture books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iddle Poems</w:t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cob’s Ladder in Literature - College of William and Mary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lassroom Instruction That Works - Marzano- Ch. 3 (p. 32-42)  Summarizing and Notetaking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Junior Great Books- short story -“Charles”, “The Red Letter Day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lene Zando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riting with Patterns from Literature, by Amy Brown  (</w:t>
            </w:r>
            <w:r>
              <w:rPr>
                <w:bCs/>
                <w:i/>
                <w:sz w:val="20"/>
                <w:szCs w:val="20"/>
              </w:rPr>
              <w:t>posted on ELO Wiki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aching Plot Structure through Short Stories - </w:t>
            </w:r>
            <w:r>
              <w:rPr>
                <w:bCs/>
                <w:i/>
                <w:sz w:val="20"/>
                <w:szCs w:val="20"/>
              </w:rPr>
              <w:t>ReadWriteThink.com  (posted on ELO Wiki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“</w:t>
            </w:r>
            <w:r>
              <w:rPr>
                <w:bCs/>
                <w:i/>
                <w:sz w:val="20"/>
                <w:szCs w:val="20"/>
              </w:rPr>
              <w:t>Dreamkeeper”, poem by Langston Hughes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o-Riddles  (see Jill Martin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ing the internet- “new literacies” - how to read a website</w:t>
            </w:r>
          </w:p>
        </w:tc>
      </w:tr>
      <w:tr>
        <w:trPr>
          <w:trHeight w:val="133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Classroom Instruction That Works, </w:t>
            </w:r>
            <w:r>
              <w:rPr>
                <w:bCs/>
                <w:sz w:val="20"/>
                <w:szCs w:val="20"/>
              </w:rPr>
              <w:t>p. 32-4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10,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;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9:17:00Z</dcterms:created>
  <dc:creator>HCESC User</dc:creator>
  <dc:description/>
  <cp:keywords/>
  <dc:language>en-US</dc:language>
  <cp:lastModifiedBy>Curriculum Forest Hills</cp:lastModifiedBy>
  <cp:lastPrinted>2003-03-26T14:31:00Z</cp:lastPrinted>
  <dcterms:modified xsi:type="dcterms:W3CDTF">2008-08-14T19:40:00Z</dcterms:modified>
  <cp:revision>54</cp:revision>
  <dc:subject/>
  <dc:title> </dc:title>
</cp:coreProperties>
</file>